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ear 9 Literature Elective 2011 – Reflections by __________________________</w:t>
      </w:r>
    </w:p>
    <w:p>
      <w:pPr>
        <w:pStyle w:val="Normal"/>
        <w:rPr/>
      </w:pPr>
      <w:r>
        <w:rPr/>
        <w:t>We would like you to think about the course you have done- its presentation on the wiki, the tasks you have completed, the texts you have read, our workshops with special guests and sharing your picture books with the Year 1 students. It has been a semester in which you have all accomplished so much! Please respond to the following questions thoughtfully, and in detail: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were the highlights of the course for you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do you feel you did well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new skills have you learned from this electiv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difficulties did you experience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suggestions do you have for next year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Overall/ Final  comment:</w:t>
      </w:r>
    </w:p>
    <w:p>
      <w:pPr>
        <w:pStyle w:val="Normal"/>
        <w:spacing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46:00Z</dcterms:created>
  <dc:creator>install</dc:creator>
  <dc:description/>
  <dc:language>en-US</dc:language>
  <cp:lastModifiedBy>install</cp:lastModifiedBy>
  <dcterms:modified xsi:type="dcterms:W3CDTF">2011-06-02T03:46:00Z</dcterms:modified>
  <cp:revision>2</cp:revision>
  <dc:subject/>
  <dc:title/>
</cp:coreProperties>
</file>